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79712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жилих будинків, господарських будівель та споруд (присадибні ділянки) 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>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         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9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Ярослав Ром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оцька Тетяна Євге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1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1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ійців Гали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лик Мирослав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1:007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21T15:44:00Z</cp:lastPrinted>
  <dcterms:modified xsi:type="dcterms:W3CDTF">2015-12-21T13:45:00Z</dcterms:modified>
  <cp:revision>5</cp:revision>
  <dc:subject/>
  <dc:title>УКРАЇНА     </dc:title>
</cp:coreProperties>
</file>